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6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6"/>
      </w:tblGrid>
      <w:tr>
        <w:trPr>
          <w:trHeight w:val="656" w:hRule="atLeast"/>
        </w:trPr>
        <w:tc>
          <w:tcPr>
            <w:tcW w:w="7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Comic Sans MS" w:cs="Comic Sans MS" w:ascii="Comic Sans MS" w:hAnsi="Comic Sans MS"/>
                <w:lang w:val="el-GR"/>
              </w:rPr>
              <w:t xml:space="preserve">       </w:t>
            </w:r>
            <w:r>
              <w:rPr>
                <w:rFonts w:cs="Comic Sans MS" w:ascii="Comic Sans MS" w:hAnsi="Comic Sans MS"/>
                <w:lang w:val="el-GR"/>
              </w:rPr>
              <w:t>ΚΑΝΟΝΙΣΜΟΣ ΚΑΤΑΣΚΕΥΗΣ ΣΧΟΛΙΚΩΝ ΚΤΙΡΙΩΝ</w:t>
            </w:r>
          </w:p>
        </w:tc>
      </w:tr>
    </w:tbl>
    <w:p>
      <w:pPr>
        <w:pStyle w:val="Normal"/>
        <w:spacing w:lineRule="auto" w:line="360"/>
        <w:jc w:val="both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spacing w:lineRule="auto" w:line="360" w:before="120" w:after="120"/>
        <w:jc w:val="both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  <w:t>Σε κάθε αίθουσα πρέπει να αναλογούν 2,5 τετραγωνικά μέτρα για κάθε μαθητή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  <w:t>Αν ο αριθμός των παιδιών του σχολείου είναι μικρότερος του 100 το πλάτος του διαδρόμου στο διδακτήριο πρέπει να είναι 2 μέτρα. Από 100-150 μαθητές να είναι 3 μέτρα, ενώ για αριθμός μεγαλύτερο των 150 να είναι 3,5 μέτρα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  <w:t>Η αυλή που θα είναι διαθέσιμη για παιχνίδι θα πρέπει να εξασφαλίζει 8 τετραγωνικά μέτρα για κάθε μαθητή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/>
      </w:pPr>
      <w:r>
        <w:rPr>
          <w:rFonts w:cs="Comic Sans MS" w:ascii="Comic Sans MS" w:hAnsi="Comic Sans MS"/>
          <w:lang w:val="el-GR"/>
        </w:rPr>
        <w:t>Αν η έκταση της αυλής είναι μεγαλύτερη από τον χώρο που προβλέπεται για παιχνίδι, δίνεται η δυνατότητα να προστεθεί στο χώρο αίθουσα εκδηλώσεων. Η αίθουσα θα πρέπει να εξασφαλίζει 1,10 τετραγωνικά μέτρα για κάθε μαθητή.</w:t>
      </w:r>
    </w:p>
    <w:p>
      <w:pPr>
        <w:pStyle w:val="Normal"/>
        <w:jc w:val="center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lang w:val="el-GR"/>
      </w:rPr>
    </w:pPr>
    <w:r>
      <w:rPr>
        <w:lang w:val="el-GR"/>
      </w:rPr>
      <w:drawing>
        <wp:inline distT="0" distB="0" distL="0" distR="0">
          <wp:extent cx="4191000" cy="1428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191000" cy="1428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jc w:val="center"/>
      <w:rPr>
        <w:lang w:val="el-GR"/>
      </w:rPr>
    </w:pPr>
    <w:r>
      <w:rPr>
        <w:lang w:val="el-GR"/>
      </w:rPr>
      <w:drawing>
        <wp:inline distT="0" distB="0" distL="0" distR="0">
          <wp:extent cx="4552950" cy="9715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7" r="-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552950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3:28:00Z</dcterms:created>
  <dc:creator>Ioannis Papadopoulos</dc:creator>
  <dc:description/>
  <cp:keywords/>
  <dc:language>en-US</dc:language>
  <cp:lastModifiedBy>Ioannis</cp:lastModifiedBy>
  <dcterms:modified xsi:type="dcterms:W3CDTF">2007-11-30T15:16:00Z</dcterms:modified>
  <cp:revision>7</cp:revision>
  <dc:subject/>
  <dc:title>       ΚΑΝΟΝΙΣΜΟΣ ΚΑΤΑΣΚΕΥΗΣ ΣΧΟΛΙΚΩΝ ΚΤΙΡΙΩΝ</dc:title>
</cp:coreProperties>
</file>